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Wykaz adresowy budynków zarządzanych przez Miejskie Przedsiębiorstwo Gospodarki Mieszkaniowej Sp. z o.o. </w:t>
      </w:r>
    </w:p>
    <w:p>
      <w:pPr>
        <w:pStyle w:val="Heading2"/>
        <w:rPr>
          <w:sz w:val="28"/>
          <w:szCs w:val="28"/>
        </w:rPr>
      </w:pPr>
      <w:r>
        <w:rPr>
          <w:sz w:val="24"/>
          <w:szCs w:val="24"/>
        </w:rPr>
        <w:t xml:space="preserve">Wykaz przewodów kominowych podlegających czyszczeniom oraz wykaz ilości przewodów kominowych i podłączeń objętych obowiązkowym przeglądem kominiarskim wynikającym z art. 62 Prawa Budowlanego </w:t>
      </w:r>
    </w:p>
    <w:p>
      <w:pPr>
        <w:pStyle w:val="NormalnyWeb"/>
        <w:spacing w:before="280" w:after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Rejonu Eksploatacji Budynków Nr 1 przy ul. Janasa 13a – budynki gminne położone w dzielnicy Ruda</w:t>
      </w:r>
    </w:p>
    <w:p>
      <w:pPr>
        <w:pStyle w:val="Normal"/>
        <w:rPr/>
      </w:pPr>
      <w:r>
        <w:rPr/>
      </w:r>
    </w:p>
    <w:tbl>
      <w:tblPr>
        <w:tblW w:w="129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92"/>
        <w:gridCol w:w="1250"/>
        <w:gridCol w:w="1246"/>
        <w:gridCol w:w="1532"/>
        <w:gridCol w:w="1532"/>
        <w:gridCol w:w="1533"/>
        <w:gridCol w:w="1532"/>
        <w:gridCol w:w="1533"/>
      </w:tblGrid>
      <w:tr>
        <w:trPr>
          <w:trHeight w:val="65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Adresy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przewodu kominoweg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eroki (Sz) / wąski (W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kondygnacji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Rodzaj i ilości przewodów kominowych podlegających czyszczeniom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gląd kominiarsk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ymowyc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alinowy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ntylacyjnyc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 przewodów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lość podłączeń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12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ynki Gminne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allestemów 16- </w:t>
            </w:r>
            <w:r>
              <w:rPr>
                <w:b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Ogrodowa 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ankowa 7,7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ankowa 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ankowa 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ujoczka 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ielęckiego 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/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elęckiego 5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Janasa 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Janasa 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Janasa 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/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sz / 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anasa 13a 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Janasa 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Janasa 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Janasa 2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Janasa 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sz / 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0"/>
              </w:rPr>
              <w:t>Wolności 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Wolności 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Norwida 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Norwida 2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owstańców 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owstańców 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ickiewicza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atejki 2a,2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atejki 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tejki 4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atejki 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_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atejki 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atejki 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atejki 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atejki 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atejki 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iastowska 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sz / 3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iastowska 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sz / 3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iastowska 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sz / 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iastowska 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obieskiego 11-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obieskiego 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obieskiego 58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Raciborska 10,10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olności 14 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_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ujoczka 12 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zczęść Boże 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zczęść Boże 5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zczęść Boże 5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tłownia – Szczęść 66-76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część Boże 66 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zczęść Boże 68,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zczęść Boże 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zczęść Boże 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zczęść Boże 74,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zczęść Boże 7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agnolii 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agnolii 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agnolii 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+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agnolii 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agnolii 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Zabrzańska 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iastowska 35,a,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sz / 3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Janasa 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ankowa 36a – 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12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LOK 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/>
            </w:pPr>
            <w:r>
              <w:rPr>
                <w:sz w:val="20"/>
              </w:rPr>
              <w:t xml:space="preserve">Bujoczka 22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ujoczka 24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ujoczka 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hryzantem 23 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agnolii 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agnolii 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agnolii 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agnolii 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Norwida 1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l. Chopina 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sz / 7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olności 16,16a – </w:t>
            </w:r>
            <w:r>
              <w:rPr>
                <w:b/>
                <w:bCs/>
                <w:sz w:val="20"/>
              </w:rPr>
              <w:t>budynek niemieszkaln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zczęść Boże – kotłownia budynek niemieszkalny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/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iarki 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Magazynowa 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zczęść Boże 6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zczęść Boże 62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zczęść Boże 62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zczęść Boże 62c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>
          <w:trHeight w:val="294" w:hRule="atLeast"/>
        </w:trPr>
        <w:tc>
          <w:tcPr>
            <w:tcW w:w="12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Gierałtowskiego 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iastowska 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sz / 2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iastowska 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iastowska 36,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Nad Bytomską 1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94" w:hRule="atLeast"/>
        </w:trPr>
        <w:tc>
          <w:tcPr>
            <w:tcW w:w="12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rząd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Bankowa 23,23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Górnicza 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sz / 4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Górnicza 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Górnicza 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Górnicza 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Janasa 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iastowska 11,11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sz /1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iastowska 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Potokowa 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tarowiejska 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tanisława 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Sobieskiego 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 / W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2sz / 3w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Wesoła 5,5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z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sz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</w:tbl>
    <w:p>
      <w:pPr>
        <w:pStyle w:val="NormalnyWeb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 w:before="0" w:after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b w:val="false"/>
        <w:bCs w:val="false"/>
        <w:sz w:val="22"/>
        <w:szCs w:val="24"/>
      </w:rPr>
      <w:t xml:space="preserve">                                                                                                                                                                                                </w:t>
    </w:r>
    <w:r>
      <w:rPr>
        <w:b w:val="false"/>
        <w:bCs w:val="false"/>
        <w:sz w:val="20"/>
        <w:szCs w:val="20"/>
      </w:rPr>
      <w:t xml:space="preserve">załącznik nr A do </w:t>
    </w:r>
  </w:p>
  <w:p>
    <w:pPr>
      <w:pStyle w:val="Heading2"/>
      <w:rPr>
        <w:b w:val="false"/>
        <w:b w:val="false"/>
        <w:bCs w:val="false"/>
        <w:sz w:val="22"/>
        <w:szCs w:val="24"/>
      </w:rPr>
    </w:pPr>
    <w:r>
      <w:rPr>
        <w:b w:val="false"/>
        <w:bCs w:val="false"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 w:val="false"/>
        <w:bCs w:val="false"/>
        <w:sz w:val="20"/>
        <w:szCs w:val="20"/>
      </w:rPr>
      <w:t xml:space="preserve">SWiOR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b/>
        <w:b/>
        <w:bCs/>
        <w:sz w:val="22"/>
        <w:szCs w:val="24"/>
      </w:rPr>
    </w:pPr>
    <w:r>
      <w:rPr>
        <w:b/>
        <w:bCs/>
        <w:sz w:val="2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Domylnaczcionkaakapitu">
    <w:name w:val="WW-Domy?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36:00Z</dcterms:created>
  <dc:creator>L. Franke</dc:creator>
  <dc:description/>
  <cp:keywords/>
  <dc:language>en-US</dc:language>
  <cp:lastModifiedBy>Jan Wieczorek</cp:lastModifiedBy>
  <cp:lastPrinted>2010-11-18T09:15:00Z</cp:lastPrinted>
  <dcterms:modified xsi:type="dcterms:W3CDTF">2019-11-08T10:14:00Z</dcterms:modified>
  <cp:revision>6</cp:revision>
  <dc:subject/>
  <dc:title>Wykaz adresowy budynków zarządzanych przez Miejskie Przedsiębiorstwo Gospodarki Mieszkaniowej Sp</dc:title>
</cp:coreProperties>
</file>